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5759598"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856540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