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626801"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5836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