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124028006"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746814723"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910573795"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805727621"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332418418"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63985402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2122725811"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