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170496091"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363536938"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24633225"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354835850"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796810698"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877960350"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068773014"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680368972"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828589069"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238532166"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708676427"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282543935"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676175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9316847"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