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8443284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3622151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50267332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357684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9937758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52386278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57391037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