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18868979"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209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4082816"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