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00622764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8318087"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73219392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40147123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940921213"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1079467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919241712"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51423169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30325807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2894646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2926522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31549403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61665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5311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