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931250026"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296305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1497501"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