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566474876"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254715593"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316305374"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439138334"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08617711"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568541764"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472476405"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609139110"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390784653"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277688046"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772154360"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865691773"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306648"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5839255"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