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423879549"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271352367"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959975983"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41526018"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2031471436"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439345510"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714626306"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