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290163526"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547678136"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781066276"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903880989"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663281192"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77846036"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321713740"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