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4703420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803618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