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9307727"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01699933"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755027025"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861271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875589628"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205081207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97510985"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10200862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572431355"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77872311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961895142"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679178902"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492459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469707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