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07178827"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1420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8484586"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