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303807386"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629578893"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533500815"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483118852"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378866400"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332719869"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656889869"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