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395937060"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650128121"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310780638"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258955751"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75868455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79961767"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688257252"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