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69006337"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672340343"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862182700"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882835439"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411792959"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748184901"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004406659"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