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869416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9174998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