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563211943"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984207286"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284226170"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311088758"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331096750"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3267617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41112755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54985268"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887861440"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535991387"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452298456"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107805614"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694151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7348661"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