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483258176"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203029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3213532"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