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945890444"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84629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6803367"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