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976422127"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799278028"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480758708"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953458355"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396167007"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448101119"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836253204"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