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911276961"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992675065"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76701309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481705251"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00417039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536326942"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689391361"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63695516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338610293"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979582688"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10556487"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729238750"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73118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77604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