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339985157"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1490594679"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1315620050"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168340557"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2082423508"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295496311"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899528977"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1369367545"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252172873"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2134396363"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787243047"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1358677586"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585779"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6086209"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