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24859750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9317137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28748097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426233488"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66197167"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344946845"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57668777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