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546014405"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0569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9392838"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