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830427549"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301455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4812042"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