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885636595"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54492820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15483808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31810681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456299433"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4543531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8464173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49177465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8940748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775304168"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6550002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09710254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86649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26851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