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38450642"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3935824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8951188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7876418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67164169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659804649"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8112030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