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4991229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45801195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01822851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95594898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6024578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7378299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8716033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