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593421194"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40915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3264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