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83752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52574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