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079981652"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43856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27374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