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19203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16918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