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177596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565820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