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759350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340471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