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329213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188126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