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5843161"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48917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