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629851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2809651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