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5062271"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71846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