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88281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14977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