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771379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057312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