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13113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878825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