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309218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541541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5174369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8809424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4214663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2813278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0078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480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