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40786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094971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