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6016658"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35236159"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