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71715097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5016483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2011410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1497469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8921558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8354571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7513872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1072111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4891688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7785427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9467219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9638298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4685075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