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4433203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4850498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6199909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244605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7602815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930684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47722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4700917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1576318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0736239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9960376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0056676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5750254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6450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106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