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49539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819444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