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6249633"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840021"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