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9392762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166463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0935155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948977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443319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239002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637331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458008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649700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900974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8209229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5587141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161453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2391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45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