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3337643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3274510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4546556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5493916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919484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4890430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857456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28517723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5092390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2243898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94936493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40803665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8537242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