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1391023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3085377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0740321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8200949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774949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4649637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0475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10145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