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62539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39599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