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96415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683397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