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21215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273813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