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03560525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3086748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814776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4824144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48361431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5401994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155084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9254224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8080823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3561830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9871989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7865148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08592002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72873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83833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