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3490669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919560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6757113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0832261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5284427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2294210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8738398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7874785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7883140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9428033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9489114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9158397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8926430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