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531285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41420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