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1787545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320712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8575224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0696460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4349975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2247654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1833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940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