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6023552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0318476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9105131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91040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1224924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2915087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1384177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4824344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4191486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05160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3180848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9112646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0276820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90700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3958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