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6218533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45148844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13114809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6686230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3400943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5067730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6791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76431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