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6200759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6624558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5669247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1638141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5467345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2876506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0512822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7059146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7880094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0716875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4387003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2882129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2955654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