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81959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174408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