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30964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11302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