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4170438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508248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7019443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1321590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1203904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0660191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0889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026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