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7582892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7415591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4686065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