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20913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07175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