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124159541"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904722120"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849180322"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612129040"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140865404"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425303894"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673594845"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612079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20908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