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2114798605"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71656657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3325490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857111625"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535357590"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5514305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64252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2042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