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4369922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5324777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