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10018677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1947587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600597726"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