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70868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77463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