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750406"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81069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