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384939243"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588792249"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60168048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97332575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944524863"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07240956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57661839"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04276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56473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