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7388801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70275858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82512023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15174224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81934792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90381287"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22262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25209372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34624046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68977394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72725707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2016284865"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979831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