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49327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233037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