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367905032"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239198237"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109811368"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247678526"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587501810"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759050461"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2523068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30203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