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62918559"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3124106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74751539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80500497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331868844"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6928484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79013063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21594988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3315052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7733585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64247733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26370859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95839952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126106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97907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