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21799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96911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