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2404259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2634694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9003505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0983222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2322816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5915714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1724149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3336317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7272475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7366555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0729429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5201789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9139386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