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3580184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6057735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6461587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6577889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4445009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71684692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7577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83888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