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921122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7741311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6643382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1317244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861032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7659476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639178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6903839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043329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3242543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330584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097101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2936336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5869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709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