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09986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48627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