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70554764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99322246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5073941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9487241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5994120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7994000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50373474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2896041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87371056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30382521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7958392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01988787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2008330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25471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0287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