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611356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8544694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543533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039621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7373926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69444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3712560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8815940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25539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460563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8867045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0606685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214858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