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8137565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2362702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3921680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2330901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9999009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7476238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6555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804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