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29730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699364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