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97723502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3094041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60909693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