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4699954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6943620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6379873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9422992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2700334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7685335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0479698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8190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8263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