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3535346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5086165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0817995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26457705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3130091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7647691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0689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1515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