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05573172"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76343994"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