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029857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0912794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976879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721630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777270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4883282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860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593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