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69889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05846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