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74833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80039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