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639208187"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074691020"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8061579"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2141932937"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394530876"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808681203"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126720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185501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