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8474672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05278427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6937136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96819306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8793376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0545518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78214246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41379828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5116516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33076732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38413183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3035934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1052195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90427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6736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