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740773479"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273696878"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596239278"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