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93287078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28105884"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000117829"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717617482"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142377979"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946957233"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201578011"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23546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94560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