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08423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200444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