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904556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3559368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613649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0608363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9423891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1152809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105665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6432388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0601731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2160914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5821065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3033302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792936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