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9291898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58664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5079896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1875217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5550681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5116553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3399361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0746080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6452914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9291666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5385657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887948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3194848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