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6815232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1332757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73585893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863354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2382218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535758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1741059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8511395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9094440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7391091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8816735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4793167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2533303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86318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0971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