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82901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27706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