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04320994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0936664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6841850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0250708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9662048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53815021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7520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32006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