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3218621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6593174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6841930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9014856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4661832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1392938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5504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0291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