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020244158"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5551106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818529979"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106885711"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194993122"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229155150"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64091369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46849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39008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