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2400192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3808065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9754133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0506601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194110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1780198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9850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5529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