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2189215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586917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2098296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1032021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9554531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9777049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9147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1144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