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3563474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8416210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4814772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4776776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5990259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6501495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0682169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3928750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6178870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4458591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0651171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14134082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9735307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