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9293761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503305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0625929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4104333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1369841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688074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088569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086935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6739978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3972222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125643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413832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7051723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4528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275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