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4287105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2326799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3255765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