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48846068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08992524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1665512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81132600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6324420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7104909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7290189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7057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6251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