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214817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84689222"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