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574689070"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11596288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84906469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8172965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796230676"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977089193"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0981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8089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