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705106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17947960"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