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1171847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820790959"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212613786"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54436799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21269615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268423253"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1782881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29982696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4401919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516182954"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085372175"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5548533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718317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670447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07236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