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116753701"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648583726"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792024657"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706145622"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5511418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07658121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01055637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62266527"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528877085"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703669646"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91839249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6384127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126166593"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