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394727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984109"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