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16224267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4264063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