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331800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749444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