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1179629942"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809769091"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128610241"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1776454977"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6955621"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1283492322"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1799366292"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739786506"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1467251848"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349225519"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1387712294"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1730073710"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396542685"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5385206"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773327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