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7296036"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9322887"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