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67941277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56839703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99169370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51167683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06391177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50181434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9935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39254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