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167739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49212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