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2918046"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9073665"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