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5443375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4251578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