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6745927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287650547"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31527218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6533213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931366216"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877646591"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65884761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30157363"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864702282"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07424302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72777634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135946029"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530351341"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614908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3588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