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884774068"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203567524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6112839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355050972"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264257498"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24497930"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43934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66167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