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503325652"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83016070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686545055"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26921000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963630729"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75879578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243533312"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31801827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860537168"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34128426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02072505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84487144"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446993804"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