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79400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62158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