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249151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008717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