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472396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16858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