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68078376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59511952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4143276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50078410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31492458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55217232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85661835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5389192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12421675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89896186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76143260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00500816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28641201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