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1679031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0239118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8500607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3571435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994383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9921800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7312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760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