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6292793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0101440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9324562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1154586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6216466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0318953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7626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9870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