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38361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93202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