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193499517"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536882302"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561809374"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