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84536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10132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