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8032971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7814006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5046705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7387633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4656753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0947923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1800713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3775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471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