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8029328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4437085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7760728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2027642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4672618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2405681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5959734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8623435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7716585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4669311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4958914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6644294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0569941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163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4556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