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481618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784076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