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14559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11542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