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868569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168411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