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7414917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65653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656352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6607026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491706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310983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084916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5426869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838413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0247230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352919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5320812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6715493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