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443590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033065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2601421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7347656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459368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5109451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080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147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