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65746721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03099257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61264977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76146054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57676211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63088357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4593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9398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