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7574957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5000814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4288168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