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6758746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8940680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9532680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381717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0644929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789607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0769589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63428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5534436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6708051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8754379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7469515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4910956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1281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873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