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80153751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97892457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56973074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03244814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43309983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36614406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37471971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3991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5986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