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64979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425480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