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69123009"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53133320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512197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7487793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2580213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34258420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4209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49397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