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79897511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93803416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721789129"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31188747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07435456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88800534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317830690"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93626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6410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