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1474264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61113471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1129524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6188910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23980449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81579832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4575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598945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