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280434"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120441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