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6466602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2718864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4886342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3554821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690414981"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8691642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54983601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536771789"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5745162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511786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9911372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60810836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2804623"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99614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68980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