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02165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271393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