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61846040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3011771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3430394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