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76637320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5246422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3685923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5192343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004307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378634471"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7031087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6480315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34185196"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17688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4888913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50110053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215936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