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0068599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783497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464440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6589143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4144119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731056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5247941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795791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084917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6697131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8603167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0523915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2298265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