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928319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9474286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234072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2842911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495133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2411927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4996553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093874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619126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382986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0158079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0657597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2853821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2660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188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