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04139952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61354764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4240639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5703467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47553284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31349290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8810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7697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