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271479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7936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508796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3480699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485300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1930335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877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16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