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27378975"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620824652"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658873641"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