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911141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77600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