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42094784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80413221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39210317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2543681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2511139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6940924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67985723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4650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684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