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2049310"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7487650"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