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2266802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4789605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219028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2435485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0810010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5438121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0778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292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