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13572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90989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