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60290814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78557686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97864355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91530908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98300950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67909325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55831273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8996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51213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