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4896985"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2914477"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