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6609779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409500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705928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782542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9890495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655361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403729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663209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1894390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896840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2242296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3699442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40026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393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288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