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9399715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0401967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2019150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5201610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2424366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9887851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954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3297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