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5084665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027213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1080794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