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2146912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9064452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1946983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