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685581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60966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