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0495135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246710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6525229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8084879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604150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1814303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4646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7555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