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2038896860"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487982410"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095330447"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48864616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563375926"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868642382"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062626057"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057324921"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790069252"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810721497"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387561545"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585133553"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818127746"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715062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40332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