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683284832"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959426504"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152259359"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54454576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767170"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45332290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97690540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1290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24396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