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89370430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0515942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0175428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4007929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3558514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4316355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8337437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1206529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38793829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277812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4544237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6743479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7093350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