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462865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7108362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958292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2812752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6483514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5851026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4673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2446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