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640972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431871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