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2502507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472143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784032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7836697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1582908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0213945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4614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316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