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0375881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4459335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