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501574188"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495870400"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2100471040"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