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11284891"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270427214"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351916031"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544740111"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598910812"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46275317"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333754472"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145835373"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691928773"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254665933"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535246485"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966296952"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926091447"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