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0867096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5746373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4485282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6301419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3184678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3378096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0163077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9799749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993270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2858400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1222963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423051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8730220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95511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491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