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962251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067631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9089869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64457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9585224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259128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55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12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