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20102589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72704917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07152654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63009625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13579844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49890796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88490148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8530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8122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