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2037099433"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650566965"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720079594"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178011456"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2056630000"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2121615700"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500648416"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838062228"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516125797"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776940893"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439268047"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763778449"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2022521538"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7470629"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56820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