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036404959"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337462220"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390148940"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245772490"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216008263"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52997437"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080522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19169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