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8681337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9916563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7961916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