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349780453"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710276385"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648287365"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953032944"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276177533"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249736505"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969617835"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252237955"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616708220"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783549082"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891471375"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690149315"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582073760"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