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21171293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5838059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5763674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441973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2626691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3109453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0259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9732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