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119698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0709867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611591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2625055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0193978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923717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2895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014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