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5931585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1270123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