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72614608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41029188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39052267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55626451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74064813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99422772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72847298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2735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8446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