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1771593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6123931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17106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534960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2115190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6582226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206452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7580527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1539095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055933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8213667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4540071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5048705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0911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286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