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541640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3907461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3440966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