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487765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085500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482379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0405673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9043994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9748856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955932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181902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251681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8088901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931524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460830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9327205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