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9167006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9053499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9055417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4107594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9127392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64020659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4297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5781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