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8655754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4361031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4482508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8390068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8364086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2739350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5189528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0149227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921971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658803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9360786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2977653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43588130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7647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886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