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357332848"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1703394372"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806315749"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329520483"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1574149940"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863309619"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430685664"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1101421645"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740898230"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2086180556"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913029588"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345247606"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578215589"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