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10276822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5206527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95265477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2989728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6040467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9001124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891094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14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514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