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7338446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0707261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2102026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1251608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584498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7134693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51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3982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