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36121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05482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