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557123004"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212501085"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744706129"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