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7412972"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22133025"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